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Հայկական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  <w:lang w:val="af-ZA"/>
        </w:rPr>
        <w:t>մեդիա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  <w:lang w:val="af-ZA"/>
        </w:rPr>
        <w:t>դաշտի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  <w:lang w:val="af-ZA"/>
        </w:rPr>
        <w:t>մոնիթորինգի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  <w:lang w:val="af-ZA"/>
        </w:rPr>
        <w:t>և վերլուծության, ավտոմատացված առցանց հարթակի  ծառայությունների  ձեռքբերման նպատակով կազմակերպված ՀՀ ԱԺ ԷԱՃԾ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26-ին կնքված ՀՀ ԱԺ ԷԱՃԾՁԲ-26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-1 ծածկագրով պայմանագր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հունվարի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77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մատուցմա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6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lang w:val="hy-AM"/>
              </w:rPr>
              <w:t>12.2025թ. կնքված ՀՀ ԱԺ ԷԱՃԾՁԲ-26/5-1 ծածկագրով պայմանագրի 7.5 և 7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6-01-29T12:15:00Z</dcterms:modified>
  <cp:revision>48</cp:revision>
  <dc:subject/>
  <dc:title>Ð²Úî²ð²ðàôÂÚàôÜ ´²ò  ÀÜÂ²ò²Î²ðàì  ÜàôØ   Î²î²ðºÈàô  Ø²êÆÜ</dc:title>
</cp:coreProperties>
</file>